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58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 (dodávka a montáž dle SOD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6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 (dodávka a montáž dle SOD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39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na bez DPH (roční servis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5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na vč. DPH (roční servis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41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na bez DPH (HZS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3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na vč. DPH (HZS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9-25T11:41:00Z</cp:lastPrinted>
  <dcterms:modified xsi:type="dcterms:W3CDTF">2024-09-25T11:41:00Z</dcterms:modified>
  <cp:revision>9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